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autoSpaceDE w:val="false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7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департамента</w:t>
      </w:r>
    </w:p>
    <w:p>
      <w:pPr>
        <w:pStyle w:val="Normal"/>
        <w:autoSpaceDE w:val="false"/>
        <w:ind w:left="6480" w:hanging="0"/>
        <w:jc w:val="both"/>
        <w:rPr/>
      </w:pPr>
      <w:r>
        <w:rPr>
          <w:sz w:val="28"/>
          <w:szCs w:val="28"/>
        </w:rPr>
        <w:t>здравоохранения                                       Костромской области</w:t>
      </w:r>
    </w:p>
    <w:p>
      <w:pPr>
        <w:pStyle w:val="Normal"/>
        <w:tabs>
          <w:tab w:val="clear" w:pos="709"/>
          <w:tab w:val="left" w:pos="6795" w:leader="none"/>
        </w:tabs>
        <w:autoSpaceDE w:val="false"/>
        <w:ind w:firstLine="6480"/>
        <w:rPr>
          <w:sz w:val="28"/>
          <w:szCs w:val="28"/>
        </w:rPr>
      </w:pPr>
      <w:r>
        <w:rPr>
          <w:sz w:val="28"/>
          <w:szCs w:val="28"/>
        </w:rPr>
        <w:t>от  28.04.2012 № 27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ОМСТВЕННАЯ ЦЕЛЕВАЯ 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"СНИЖЕНИЕ СМЕРТНОСТИ НАСЕЛЕНИЯ КОСТРОМСКОЙ ОБЛАСТИ ОТ СОСУДИСТЫХ ЗАБОЛЕВАНИЙ НА 2012 - 2013 ГОДЫ"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  <w:highlight w:val="yellow"/>
        </w:rPr>
      </w:pPr>
      <w:r>
        <w:rPr>
          <w:rFonts w:cs="Calibri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8"/>
        <w:gridCol w:w="5690"/>
      </w:tblGrid>
      <w:tr>
        <w:trPr>
          <w:trHeight w:val="720" w:hRule="atLeast"/>
          <w:cantSplit w:val="true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- исполнительного органа государственной власти области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дравоохранения Костром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нижение смертности населения Костромской области от сосудистых заболеваний на 2012 – 2013 годы" (далее – Программа)</w:t>
            </w:r>
          </w:p>
        </w:tc>
      </w:tr>
      <w:tr>
        <w:trPr>
          <w:trHeight w:val="840" w:hRule="atLeast"/>
          <w:cantSplit w:val="true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6.12.2011г. № 1152 «О порядке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реализацией мероприятий, направленных на совершенствование медицинской помощи больным с сосудистыми заболеваниями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Российской Федерации от 26.12.2011г. № 2386-р «Распределение субсидий, предоставляемых в 2012 году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реализацией мероприятий, направленных на совершенствование медицинской помощи больным с сосудистыми заболеваниями»</w:t>
            </w:r>
          </w:p>
        </w:tc>
      </w:tr>
      <w:tr>
        <w:trPr>
          <w:trHeight w:val="960" w:hRule="atLeast"/>
          <w:cantSplit w:val="true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номер приказа субъекта бюджетного планирования - исполнительного органа государственной власти области об утверждении Программы 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8 от 28.04.2012г.</w:t>
            </w:r>
          </w:p>
        </w:tc>
      </w:tr>
      <w:tr>
        <w:trPr>
          <w:trHeight w:val="6273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оказания медицинской помощи больным с сосудистой патологией  мозга и сердц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мертности, летальности и инвалидизации от инсультов и инфарктов миокар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лечения больных острым корональным синдромом (острым инфарктом миокарда и нестабильной стенокардией), инсультами (внедрение высокотехнологичных методов лечения: тромболитическая терапия, рентгенэндоваскулярных, кардиохирургических и нейрохирургических методов лечения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работы скорой медицинской помощи (создание базы данных пациентов "высокого риска" острых сосудистых осложнений для выезда на вызовы этой группы больных бригад интенсивной терапии, создание и внедрение алгоритма ведения больных с подозрением на острый коронарный синдром и инфаркт миокар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профилактического направления: раннее выявление лиц из групп высокого риска по развитию инсульта и инфаркта миокарда, увеличение числа лиц, обследованных на наличие артериальной гипертонии, проведение превентивного лечения данной категории лиц, в том числе по результатам диспансеризации работающего населения. </w:t>
            </w:r>
          </w:p>
        </w:tc>
      </w:tr>
      <w:tr>
        <w:trPr>
          <w:trHeight w:val="1603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  </w:t>
              <w:br/>
              <w:t xml:space="preserve">показатели                   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ельный вес больных, перенесших острые нарушения мозгового кровообращения и получивших медицинскую помощь в соответствии с федеральными стандартами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 больных с острыми нарушением мозгового кровообращения, поступивших в стационар в течение первых 3 часов, от всех госпитализированных в первичные сосудистые центры и региональный сосудистый центр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 больных с острыми нарушениями мозгового кровообращения, которым была выполнена компьютерная томография головного мозга, в том числе в первые часы заболевания, от  госпитализированных в первичные сосудистые центры и региональный сосудистый центр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ельный вес  больных острым коронарным синдромом с подъемом сегмента ST, получивших тромболитическую терапию от всех больных, поступивших в лечебно-профилактические учреждени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 больных острым коронарным синдромом с подъемом сегмента ST, получивших тромболитическую терапию на догоспитальном этапе среди всех больных, получивших тромболитическую терап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дельный вес  больных с острым коронарным синдромом, подвергшихся коронарному стентированию от всех больных, поступивших в лечебно-профилактические учреждения.</w:t>
            </w:r>
          </w:p>
        </w:tc>
      </w:tr>
      <w:tr>
        <w:trPr>
          <w:trHeight w:val="548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ных     </w:t>
              <w:br/>
              <w:t xml:space="preserve">мероприятий                  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овершенствование  системы  оказания  медицин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и больным с сосудистыми заболеваниям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оведение ремонтных работ в медицинских учреждениях, в которых будут размещены первичные и региональный сосудистый центры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приобретение медицинского оборудования для оснащения первичных и регионального сосудистых цент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иобретение расходных материалов и лекарственных препаратов для оказания высокотехнологичной медицинской помощи в сосудистых центрах и отделениях станции скорой медицинской помощ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повышение квалификации кадров участвующих в оказании медицинской помощи больным сосудистыми заболеваниями</w:t>
            </w:r>
          </w:p>
        </w:tc>
      </w:tr>
      <w:tr>
        <w:trPr>
          <w:trHeight w:val="548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- 2013 годы </w:t>
            </w:r>
          </w:p>
        </w:tc>
      </w:tr>
      <w:tr>
        <w:trPr>
          <w:trHeight w:val="548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в соответствии с  Распоряжением Правительства Российской Федерации от 26.12.2011г. № 2386-р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09 999,9 тыс. руб., в 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– 109 999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53 017,0 тыс. руб.,  в т.ч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47 517,0 тыс. руб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– 5 5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текущее в рамках одноканального финансирован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11 000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–5 500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– 5 500,0 тыс. руб.</w:t>
            </w:r>
          </w:p>
        </w:tc>
      </w:tr>
      <w:tr>
        <w:trPr>
          <w:trHeight w:val="548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от болезней кровообращения на 4,8 %: (2011г.-955,6 случаев на 100 тыс. населения; 2012г. – 928,2 случаев на 100 тыс. населения; 2013г. – 909,6 случаев на 100 тыс. населения)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казателей летальности от острого инфаркта миокарда до 14,7%: 2011г.-15,5%; 2012г. – 15,1%;  2013г. – 14,7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показателей смертности от цереброваскулярных болезней  до 275  случаев на 100 тыс. населения (2011г.-286,9 случаев на 100 тыс. населения; 2012г.- 280 случаев на 100 тыс. населения, 2013г. – 275 случаев на 100 тыс. населения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казателя летальности от острого нарушения мозгового кровообращения до 18,4% (2011г.-22,6%; 2012г.-21,6%;.2013г.-18,4%)</w:t>
            </w:r>
          </w:p>
        </w:tc>
      </w:tr>
    </w:tbl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1. ХАРАКТЕРИСТИКА ПРОБЛЕМЫ, РЕШЕНИЕ КОТОРО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УЩЕСТВЛЯЕТСЯ ПУТЕМ РЕАЛИЗАЦИИ ПРОГРАММЫ, ВКЛЮЧАЯ АНАЛИЗ ПРИЧИН ЕЕ ВОЗНИКНОВЕНИЯ, ЦЕЛЕСООБРАЗНОСТЬ И НЕОБХОДИМОСТЬ РЕШЕНИЯ НА ВЕДОМСТВЕННОМ УРОВ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ые заболевания, несмотря на значительные успехи, достигнутые в последние десятилетия в их лечении и профилактике, остаются основной причиной высокой смертности и инвалидизации населения во всем ми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1 году в Костромской области из 1657 смертей, пришедшихся на 100 тысяч населения, умерло от болезней системы кровообращения 1006 человек (60,7%) (РФ -811,7 случаев на 100 тыс. населения, 56,8% в структуре смертности), 14%  или 225,7 случаев на 100 тысяч населения из умерших находились в трудоспособном возрасте (РФ -200,0 случаев на 100 тыс. на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ым 2011 года в Костромской области первое место в структуре смертности от болезней системы кровообращения занимает ишемическая болезнь сердца (ИБС) - 54,8% и составляет 551,6 на 100 тыс. населения (РФ- 421,3 на 100 тыс. жителей). Смертность от инфаркта миокарда в области составляет 38,9 на 100 тыс. населения (РФ-47,5 на 100 тыс. населения), средняя госпитальная летальность в среднем по области составила 14,2 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сказуемость и неожиданность появления очень серьезных осложнений, угрожающих жизни, - наиболее характерная черта данного заболе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удистые заболевания мозга занимают второе место в структуре смертности от болезней системы кровообращения (28,5%) и в общей смертности населения (17,3%). Ежегодная смертность от инсульта в России - одна из наиболее высоких в мире - 175 на 100 тыс. населения (по Костромской области 178,4 на 100 тыс. населения). Показатели заболеваемости и смертности от инсульта среди лиц трудоспособного возраста в России увеличились за последние 10 лет более чем на 30% (смертность в РФ- 41 на 100 тыс. населения,  по Костромской области области-46,7). Ранняя 30-дневная летальность после инсульта составляет 34,6%, а в течение года умирает примерно половина заболевш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ульт является лидирующей причиной инвалидизации населения. По данным Национального регистра инсульта, 31% пациентов, перенесших инсульт, требуют посторонней помощи для ухода за собой. Лишь около 20% выживших больных могут вернуться к прежней работе. Инсульт накладывает особые обязательства на членов семьи больного, значительно снижая их трудовой потенциал, и ложится тяжелым социально-экономическим бременем на обще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стромской области болезни системы кровообращения на протяжении многих лет являются главной причиной смертности и стойкой утраты трудоспособности населения, приобретая тем самым социальный характер и определяя продолжительность жизни населения и трудовой потенциал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ердечно-сосудистой смертности на 1 месте 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ишемическая болезнь сердца – 54,8%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; из них: хроническая ишемическая болезнь сердца  – 85,6%, максимально в возрастной группе старше 70 лет; острый инфаркт миокарда – 9,2%; на 2 месте -  церебровыскулярные болезни   – 28,5%; на 3 месте – артериальная гипертензия  – 5,4%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реди всех пролеченных в ЛПУ области больных, 22% составляют больные с заболеваниями органов кровообращения; в то же время, в структуре госпитальной смертности эта группа больных составляет 57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в ЛПУ области пролечено 1644 больных с острым и повторным инфарктом миокарда, из них умерло 255 человек, летальность составила 15,5%; в первые сутки из них умерло 111 больных (43,5%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ние годы в области наблюдается снижение смертности населения от цереброваскулярных болезней. Несмотря на положительную динамику, данный показатель остается выше среднероссийского в 1,2 раза. Эта же тенденция характерна для данного показателя среди населения в трудоспособном возрас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лиц, умерших от цереброваскулярной патологии, - 62,2%, а в трудоспособном возрасте 82,3% составили больные инсультом (ишемический инсульт - 37,4%, геморрагический инсульт – 27,3%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болеваемость болезнями органов кровообращения в области имеет тенденцию к росту, как и в Российской Федерации. Среди взрослого населения в 2011 г. в сравнении с 2006 г. отмечается рост  заболеваемости на 15,6%, что обусловлено в первую очередь проведением активной диспансеризации работающего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дние годы отмечены ростом заболеваемости болезнями органов системы кровообращения и в первую очередь за счет роста числа цереброваскулярных болезне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общей заболеваемости взрослого населения на первом месте находятся болезни органов кровообращения, составляя 20,4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руктуре заболеваемости болезнями органов кровообращения 24,3% приходится на долю ишемической болезни сердца; 41,0% - на болезни, характеризующиеся повышенным кровяным давлением; 21,1% - на цереброваскулярные болезни.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болеваемость острым инфарктом миокарда в Костромской области превышает среднероссийский показатель в 1,7 раза, что свидетельствует о недостаточной профилактической и лечебной работе (в том числе применение рентгенэндоваскулярных методов лечения) с группой пациентов, имеющих высокий риск развития инфаркта миокарда (это больные ИБС, артериальной гипертонией, пациенты с факторами риска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первичного выхода на инвалидность взрослого населения в 2011 году болезни органов кровообращения занимают 1 место и составили 39,8%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болеваемость инсультом составляет 380 случаев  на 100 тыс. населения (РФ-330, ЦФО-220 на 100 тыс. населения), смертность – 1784 на 100 тыс. ж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ервичного выхода на инвалидность взрослого населения с болезнями органов кровообращения  цереброваскулярные заболевания составляют 40%, ИБС  41,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ко-демографическая ситуация в Костромской области характеризуется высокой смертностью и инвалидизацией  населения от сердечно-сосудистых заболеваний при недостаточном их выявлении,  низком уровне применения высокотехнологичных методов ле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этим возникает необходимость комплексного решения проблемы диагностики и лечения болезней системы кровообращения как социально значимых заболеваний программно-целевым методом. Решение существующих проблем возможно только программно-целевым методом при взаимодействии департамента здравоохранения Костромской области с федеральными органами государственной власти в осуществлении комплекса мероприятий, направленных на оказание медицинской помощи больным с сосудистой патологией  мозга и сердца; снижение смертности, летальности и инвалидизации от инсультов и инфарктов миокарда.</w:t>
      </w:r>
    </w:p>
    <w:p>
      <w:pPr>
        <w:pStyle w:val="ConsPlus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2. ЦЕЛИ И ЗАДАЧИ ПРОГРАММЫ, СРОКИ ЕЕ РЕАЛИЗАЦИИ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оказания медицинской помощи больным с сосудистой патологией  мозга и сердца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мертности, летальности и инвалидизации от инсультов и инфарктов миокард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ых целей обеспечивается решением следующих задач: 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лечения больных острым корональным синдромом (острым инфарктом миокарда и нестабильной стенокардией), инсультами (внедрение высокотехнологичных методов лечения: тромболитическая терапия, рентгенэндоваскулярных, кардиохирургических и нейрохирургических методов лечения)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работы скорой медицинской помощи (создание базы данных пациентов "высокого риска" острых сосудистых осложнений для выезда на вызовы этой группы больных бригад интенсивной терапии, создание и внедрение алгоритма ведения больных с подозрением на острый коронарный синдром и инфаркт миокар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ческого направления: раннее выявление лиц из групп высокого риска по развитию инсульта и инфаркта миокарда, увеличение числа лиц, обследованных на наличие артериальной гипертонии, проведение превентивного лечения данной категории лиц, в том числе по результатам диспансеризации работающего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2-2013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3. ОБОСНОВАНИЕ РЕСУРСНОГО ОБЕСПЕЧЕНИЯ ПРОГРАММЫ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  <w:highlight w:val="yellow"/>
        </w:rPr>
      </w:pPr>
      <w:r>
        <w:rPr>
          <w:rFonts w:cs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средств для реализации Программы "Снижение смертности населения Костромской области от сосудистых заболеваний на 2012 - 2013 годы" составляет 163 016,9 тыс. рублей, в том числе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109 999,9 тыс. руб.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редства областного бюджета 53 017,0 тыс. рублей, из них текущее в рамках одноканального финансирования – 11 000,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21.07.2005            N 94-ФЗ "О размещении заказов на поставки товаров, выполнение работ, оказание услуг для государственных и муниципальных нужд" работы будут выполняться на конкурсной основе. Порядок расчетов за выполненные работы, поставленные материалы и оборудование будет определяться контрактами и договорами на выполнение работ, заключаемым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4 ПЕРЕЧЕНЬ И ОПИСАНИЕ ПРОГРАММНЫХ МЕРОПРИЯТИЙ, ВКЛЮЧАЯ СОСТАВ МЕРОПРИЯТИЙ, ИНФОРМАЦИЮ О НЕОБХОДИМЫХ РЕСУРСАХ И СРОКАХ РЕАЛИЗАЦИИ КАЖДОГО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 вышеперечисленных проблем необходимо провести комплекс мероприятий, в первую очередь направленных н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иагностики инсульта и острого инфаркта миокарда путем обеспечения круглосуточной работы диагностических служб минимально достаточного уровня (компьютерная томография, лаборатория) в стационарах, оказывающих помощь больным с острыми нарушениями мозгового кровообращения (инсульта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лечения больных с инфарктом миокарда путем развития практики тромболитической терапии для лечения крупноочагового инфаркта миокарда на первичном и региональном уровнях и внедрения рентгеноэндоваскулярной технологии лечения острых и хронических форм ишемической болезни серд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й и селективной тромболитической терапии в лечение ишемического инсульта внутри 3-6 часового терапевтического ок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методов нейрохирургического лечения разных типов геморрагического инсуль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комплекса индивидуализированной вторичной профилактики повторных нарушений кровообращения мозга и сердца, включающего компоненты гипотензивной, антитромботической, гиполипидемической терапии, а также методы хирургического лечения (каротидная эндартерэктомия, ангиопластика, стентирование артер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кация качества оказания медицинской помощи больным с инсультом и инфарктом миокарда путем ведения  госпитального регистра инсуль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кадров, участвующих в оказании помощи данной категории боль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этого возможно при условии организации в области регионального и первичных сосудистых центров. На их базе будут внедряться передовые методы организации оказания медицинской помощи, успешно зарекомендовавшие себя во многих странах. К их числу относятся: мультидисциплинарный командный подход к ведению больного с цереброваскулярной патологией; этапная медицинская помощь, основанная на данных доказательной медицины; ранняя реабилитация. Использование этих организационных технологий позволит значительно снизить частоту развития осложнений при сосудистой патологии, что повлечет уменьшение показателей летальности, смертности, инвалидизации, длительности стационарного лечения, а также значительное улучшение качества жизни пациентов в отдаленном периоде после перенесенного инсуль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но, что ранняя патогенетическая терапия и внедрение высокотехнологичных методов лечения ишемического инсульта (системный тромболизис) в первые 90 минут с момента развития заболевания повышают количество благоприятных исходов в 2,8 раза и обеспечивают полную физическую независимость у одного дополнительного больного из 10 пролеченных. На этапе внедрения тромболизиса целесообразно определять потребность данного вида терапии из расчета 5% от числа ишемических инсультов в региональном сосудистом центре и 2,5% - в первичном отделении для лечения острых нарушений мозгового кровообращения (инсультов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ктики тромболитической терапии для лечения крупноочагового инфаркта миокарда на первичном и региональном уровнях и внедрение рентгеноэндоваскулярной технологии для лечения острых и хронических форм ишемической болезни сердца позволит снизить госпитальную летальность при инфаркте миокарда с 15,5 до 14,7 %, смертность от всех форм ишемической болезни сердца трудоспособного населения на 3 %, уменьшить первичную инвалидизацию на 4,4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анней мультидисциплинарной реабилитации после инсульта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ранней медицинской реабилитации больных в остром периоде инсульта путем организации работы мультидисциплинарных бригад специалистов (невролога, врача и методиста ЛФК, врача и медицинской сестры физиотерапии, логопеда, клинического психолога, массажиста, рефлексотерапевта, психиатра - по необходимости, медицинских сестер, обученных методам реабилитации), входящих в штат отделения для лечения острых нарушений мозгового крово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эффективных методов кинезотерапии, эрготерапии, физиотерапии, коррекции высших психических функций и психоэмоционального состояния больного в комплексе общих реабилитационных мероприятий, а также осуществление эпидемиологического мониторирования сердечно-сосудистых заболе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</w:t>
      </w:r>
      <w:r>
        <w:rPr>
          <w:rFonts w:cs="Times New Roman" w:ascii="Times New Roman" w:hAnsi="Times New Roman"/>
          <w:spacing w:val="2"/>
          <w:sz w:val="28"/>
          <w:szCs w:val="28"/>
        </w:rPr>
        <w:t>роведение ремонтных работ в медицинских учреждениях в которых будут размещены первичные и региональные сосудистые цент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 приобретение медицинского оборудования для оснащения первичных и региональных сосудистых цен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) приобретение расходных материалов и лекарственных препаратов для оказания высокотехнологичной медицинской помощи в сосудистых центрах и отделениях станции скорой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) повышение квалификации кадров участвующих в оказании медицинской помощи больным сосудистыми заболев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о источникам финансирова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ериодам реализации                                                              </w:t>
      </w:r>
    </w:p>
    <w:p>
      <w:pPr>
        <w:pStyle w:val="Normal"/>
        <w:ind w:right="-428" w:hanging="0"/>
        <w:jc w:val="righ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92"/>
        <w:gridCol w:w="1954"/>
        <w:gridCol w:w="1794"/>
        <w:gridCol w:w="1245"/>
        <w:gridCol w:w="970"/>
        <w:gridCol w:w="1246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Совершенствование  системы  оказания  медицинской </w:t>
            </w:r>
            <w:r>
              <w:rPr/>
              <w:t>помощи больным с сосудистыми заболеван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Проведение ремонтных работ в медицинских учреждениях, в которых будут размещены первичные и региональный сосудистые центр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дравоохранения обла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17,0</w:t>
            </w:r>
          </w:p>
        </w:tc>
      </w:tr>
      <w:tr>
        <w:trPr>
          <w:trHeight w:val="7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Приобретение  медицинского оборудования для оснащения первичных и регионального сосудистых центр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дравоохранения обла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99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99,9</w:t>
            </w:r>
          </w:p>
        </w:tc>
      </w:tr>
      <w:tr>
        <w:trPr>
          <w:trHeight w:val="1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иобретение расходных материалов и лекарственных препаратов для оказания высокотехнологичной медицинской помощи в сосудистых центрах и отделениях станции скорой медицинской помощ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дравоохранения обла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текущее в рамках одноканального финанс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овышение квалификации кадров участвующих в оказании медицинской помощи больным сосудистыми заболеван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дравоохранения обла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текущее в рамках одноканального финанс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>
          <w:trHeight w:val="41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Все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1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016,9</w:t>
            </w:r>
          </w:p>
        </w:tc>
      </w:tr>
      <w:tr>
        <w:trPr>
          <w:trHeight w:val="4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               </w:t>
            </w:r>
            <w:r>
              <w:rPr>
                <w:spacing w:val="2"/>
              </w:rPr>
              <w:t>в том числ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99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99,9</w:t>
            </w:r>
          </w:p>
        </w:tc>
      </w:tr>
      <w:tr>
        <w:trPr>
          <w:trHeight w:val="4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51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17,0</w:t>
            </w:r>
          </w:p>
        </w:tc>
      </w:tr>
      <w:tr>
        <w:trPr>
          <w:trHeight w:val="4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текущее в рамках одноканаль-ного финансирова-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спределение средств по основным статьям расходов мероприятий Программы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2268"/>
        <w:gridCol w:w="1276"/>
        <w:gridCol w:w="1275"/>
        <w:gridCol w:w="156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пераций сектора государственного управления (КОСГУ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ведение ремонтных работ в медицинских учреждениях в которых будут размещены первичные и региональные сосудистые цен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00.00 «Работы, услуги по содержанию имуще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1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1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обретение  медицинского оборудования для оснащения первичных и региональных сосудистых цент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10.00 «Приобретение основных средств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9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99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обретение расходных материалов и лекарственных препаратов для оказания высокотехнологичной медицинской помощи в сосудистых центрах и отделениях станции скорой медицинской помощ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.10.00 «Медикаменты, перевязочные средства и прочие лечебные расх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вышение квалификации кадров участвующих в оказании медицинской помощи больным сосудистыми заболева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00.00 «прочие расходы, услу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01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1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5 ЦЕЛЕВЫЕ ИНДИКАТОРЫ ПО ГОДАМ РЕАЛИЗАЦИИ ПРОГРАММЫ, ОПИСАНИЕ ОЖИДАЕМЫХ РЕЗУЛЬТАТОВ, СОЦИАЛЬНЫХ, ЭКОНОМИЧЕСКИХ И ЭКОЛОГИЧЕСКИХ ПОСЛЕДСТВИЙ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комплексной программы "Снижение смертности населения Костромской области от сосудистых заболеваний"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доступность и качество оказания медицинской помощи всем категориям пациентов, страдающих сосудистой патолог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ить новые технологии лечения пациентов, страдающих сосудистой патологией, в том числе методы малоинвазивных рентгеноэндоваскулярных интервенционных вмешательств, сосудистой хирургии, малоинвазивной нейрохирургии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применение тромболизиса до 30% от всех больных с острым инфарктом миокарда, а также внедрение тромболизиса уже на догоспитальном этапе силами кардиологических бригад СМ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ного тромболизиса из расчета 2,5% от всех ишемических инсультов в условиях первичных сосудистых центров  для лечения острых нарушений мозгового крово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малоинвазивных рентгеноэндоваскулярных интервенционных вмешательств для лечения и профилактики острого коронарного синдрома, а также внедрение этих методов при цереброваскулярной патологии из расчета 15% от необходимого уров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смертности от болезней кровообращения на 4,8%;       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- снижение показателей  летальности от острого инфаркта миокарда до 14,7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нижение смертности от цереброваскулярных болезней на 4,1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казателей летальности от острого нарушения мозгового кровообращения до 18,4%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инамика целевых индикаторов ведомственной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1393"/>
        <w:gridCol w:w="1670"/>
        <w:gridCol w:w="1393"/>
        <w:gridCol w:w="1177"/>
      </w:tblGrid>
      <w:tr>
        <w:trPr>
          <w:trHeight w:val="240" w:hRule="atLeast"/>
          <w:cantSplit w:val="true"/>
        </w:trPr>
        <w:tc>
          <w:tcPr>
            <w:tcW w:w="4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4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  <w:br/>
              <w:t xml:space="preserve">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азовый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 </w:t>
              <w:br/>
              <w:t>год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  <w:b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ельный вес больных, перенесших острые нарушения мозгового кровообращения и получивших медицинскую помощь в соответствии с федеральными стандартами,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,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больных с острыми нарушениями мозгового кровообращения, поступивших в стационар в течение первых 3 часов, от госпитализированных в первичные сосудистые центры и региональный сосудистый цент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больных с острыми нарушениями мозгового кровообращения, которым была выполнена компьютерная томография головного мозга, в том числе в первые часы заболевания, от госпитализированных в первичные сосудистые центры и региональный сосудистый цент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480" w:hRule="atLeast"/>
          <w:cantSplit w:val="true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 больных острым коронарным синдромом с подъемом сегмента ST, получивших тромболитическую терапию на догоспитальном этапе среди всех больных, получивших тромболитическую терапию;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80" w:hRule="atLeast"/>
          <w:cantSplit w:val="true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больных с подъемом сегмента ST, получивших тромболитическую терапию от всех больных, поступивших в лечебно-профилактические учрежд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больных с острым коронарным синдромом, подвергшихся коронарному стентированию от всех больных, поступивших в лечебно-профилактические учрежде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6 ОЦЕНКА ЭФФЕКТИВНОСТИ РАСХОДОВАНИЯ БЮДЖЕТНЫХ СРЕДСТВ ПО ГОДАМ ИЛИ ЭТАПАМ В ТЕЧЕНИЕ ВСЕГО СРОКА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ая эффективность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в период 2012 - 2013 годов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зить смертность от болезней кровообращения на 4,8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низить летальность от острого инфаркта миокарда до 14,7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низить смертность от цереброваскулярных болезней на 4,1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зить летальность от острого нарушения мозгового кровообращ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18,4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4"/>
        <w:gridCol w:w="1968"/>
        <w:gridCol w:w="1670"/>
        <w:gridCol w:w="1391"/>
        <w:gridCol w:w="1182"/>
      </w:tblGrid>
      <w:tr>
        <w:trPr>
          <w:trHeight w:val="240" w:hRule="atLeast"/>
          <w:cantSplit w:val="true"/>
        </w:trPr>
        <w:tc>
          <w:tcPr>
            <w:tcW w:w="4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4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  <w:br/>
              <w:t>год     (базовы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 </w:t>
              <w:br/>
              <w:t>го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  <w:b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ртность от болезней кровообращения            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</w:t>
              <w:br/>
              <w:t xml:space="preserve">тыс. населения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,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,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,6</w:t>
            </w:r>
          </w:p>
        </w:tc>
      </w:tr>
      <w:tr>
        <w:trPr>
          <w:trHeight w:val="360" w:hRule="atLeast"/>
          <w:cantSplit w:val="true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альность от острого      </w:t>
              <w:br/>
              <w:t xml:space="preserve">инфаркта миокарда          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</w:tr>
      <w:tr>
        <w:trPr>
          <w:trHeight w:val="360" w:hRule="atLeast"/>
          <w:cantSplit w:val="true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ртность от               </w:t>
              <w:br/>
              <w:t xml:space="preserve">цереброваскулярных болезней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</w:t>
              <w:br/>
              <w:t xml:space="preserve">тыс. населения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</w:tr>
      <w:tr>
        <w:trPr>
          <w:trHeight w:val="480" w:hRule="atLeast"/>
          <w:cantSplit w:val="true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альность от острого      </w:t>
              <w:br/>
              <w:t xml:space="preserve">нарушения мозгового         </w:t>
              <w:br/>
              <w:t xml:space="preserve">кровообращения             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комплекса мероприятий по предупреждению сосудистых заболеваний и снижению смертности и инвалидности от инсультов и инфарктов миокарда в Костромской области позволит снизить показатели заболеваемости, смертности и инвалидности от сосудистой патологии мозга и сердца, улучшить качество жизни больных и существенно уменьшить экономические потери обще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Глава 7 МЕТОДИКА ОЦЕНКИ ЭФФЕКТИВНОСТИ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Программы по каждому целевому индикатору осуществляется путем сравнения достигнутого значения индикатора с его базовым значением и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п=ИФ*100%/Иц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п – эффективность реализации программы по данному индикат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ф – фактическое достигнутое значение индикатор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ц – базовое значение индик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, косвенных позитивных воздействий на социально-экономическую ситуацию Костром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8 ОПИСАНИЕ СИСТЕМЫ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истема управления Программой состоит в следующ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реализацию Программы и представление ежегодной отчетности возлагается на субъект бюджетного планирования - департамент здравоохранения Костр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плексное управление реализацией Программы осуществляет департамент здравоохранения Костромской  области, которо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яет наиболее эффективные формы и процедуры организации работ по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одит согласование объемов финансирования на очередной финансовый год и на весь период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ет контроль реализации Программы, включающий контроль за целевым использованием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яет сбор периодической отчетности о ходе выполнения программных мероприятий, подготавливает и в установленном порядке представляет информацию о реализации Программы </w:t>
      </w:r>
      <w:r>
        <w:rPr>
          <w:rFonts w:cs="Calibri"/>
          <w:sz w:val="28"/>
          <w:szCs w:val="28"/>
        </w:rPr>
        <w:t xml:space="preserve"> в департамент экономического развития, промышленности и торговли Костромской области ежегодно не позднее 15 февраля года, следующего за отчетн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рректировку мероприятий Программы по согласованию с департаментом экономического развития, промышленности и торговли Костромской области и департаментом финансов Костромской  области в соответствии с постановлением администрации области от 21.11.2011 N 442-а "О порядке разработки, утверждения и реализации ведомственных целевых программ Костром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еобходимых условий для эффективности реализации мероприятий в рамках программных мероприятий является достаточное финансирование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данной ведомственной целевой Программы может развиваться по двум направлениям в зависимости от развития экономической и финансовой ситу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Реализация данной Программы в предложенных объемах финансирования, что позволит достичь запланированных целевых показателей в течение сроков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варианте решение целей и задачи Программы, достижение целевых индикаторов будет достигнут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использовании данного варианта могут возникнуть риски, связанные с недостатками в управлении Программой, недостаточным учетом мониторинговых исследований хода реализации Программы, что  может повлиять на объективность принятия решений при планировании программных мероприятий и объемов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йтрализовать данные риски предполагается путем контроля над ходом реализации Программы субъектом бюджетного планирования (департамент здравоохранения Костромской области) и планированием объемов финансирования программных мероприятий в тесной привязке к реаль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ализация данной Программы в уменьшенном объеме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кращение финансирования Программы приведет к невозможности реализации  части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рискам, указанным в первом варианте, добавятся следующие: уменьшенный объем финансирования будет направлен лишь на реализацию наиболее приоритетных мероприятий, что не позволит получить устойчивый и положительный эффект, на который рассчитана Програм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ализация каждого отдельно взятого направления окажется более затратной по сравнению с комплексным решением пробле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eastAsia="Times New Roman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57:00Z</dcterms:created>
  <dc:creator>1</dc:creator>
  <dc:description/>
  <cp:keywords/>
  <dc:language>en-US</dc:language>
  <cp:lastModifiedBy>FilkovaNO</cp:lastModifiedBy>
  <cp:lastPrinted>2012-04-06T10:29:00Z</cp:lastPrinted>
  <dcterms:modified xsi:type="dcterms:W3CDTF">2012-04-28T04:42:00Z</dcterms:modified>
  <cp:revision>162</cp:revision>
  <dc:subject/>
  <dc:title>Утверждена</dc:title>
</cp:coreProperties>
</file>